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default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ting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5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5 &gt;&gt; View &gt;&gt; MarketWatch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